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532"/>
        <w:gridCol w:w="3782"/>
        <w:gridCol w:w="1418"/>
        <w:gridCol w:w="1559"/>
      </w:tblGrid>
      <w:tr>
        <w:trPr>
          <w:trHeight w:val="624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 33 - Potrošni materijal za PCR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Nastavci za pipete, 10 µL, XL, presterilni, sa filterom 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 µL, XL, presterilni, sa filterom (10x96/pak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astavci za pipete, 100 µL, presterilni, sa filterom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0 µL, presterilni, sa filterom (10x96/pak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ripovi za PCR, 8 tuba, 0,2 ml, bez poklopca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(125x8 mesta/pak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oklopci za stripove, sa 8 tuba, o,2 ml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(125x8 mesta/pak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crocentrifuge tube 1,5 ml,  RNAase/DNAase free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NAase/DNAase free (500 kom/pak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13:49:00Z</dcterms:modified>
  <cp:revision>10</cp:revision>
  <dc:subject/>
  <dc:title>Memo</dc:title>
</cp:coreProperties>
</file>